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nalyzing Graphs and Data Practic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chens are algae and fungi growing in harmony on tree trunks &amp; buildings. The graphs below show the number of lichens and the levels of sulfur dioxide in the air of 2 areas (X and Y). </w:t>
      </w:r>
    </w:p>
    <w:p>
      <w:pPr>
        <w:pStyle w:val="Normal"/>
        <w:ind w:left="720" w:firstLine="720"/>
        <w:rPr/>
      </w:pPr>
      <w:r>
        <w:rPr/>
        <w:t>Area X</w:t>
        <w:tab/>
        <w:tab/>
        <w:tab/>
        <w:tab/>
        <w:tab/>
        <w:tab/>
        <w:tab/>
        <w:tab/>
        <w:t>Area Y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781"/>
        <w:gridCol w:w="270"/>
        <w:gridCol w:w="900"/>
        <w:gridCol w:w="270"/>
        <w:gridCol w:w="2328"/>
        <w:gridCol w:w="798"/>
        <w:gridCol w:w="239"/>
        <w:gridCol w:w="775"/>
        <w:gridCol w:w="270"/>
        <w:gridCol w:w="810"/>
        <w:gridCol w:w="270"/>
      </w:tblGrid>
      <w:tr>
        <w:trPr/>
        <w:tc>
          <w:tcPr>
            <w:tcW w:w="798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# of lichens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 amount of sulfur dioxide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03200</wp:posOffset>
                      </wp:positionV>
                      <wp:extent cx="228600" cy="1905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.35pt;margin-top:16pt;width:17.95pt;height:14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527050</wp:posOffset>
                      </wp:positionV>
                      <wp:extent cx="257175" cy="1809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5pt;margin-top:41.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09550</wp:posOffset>
                      </wp:positionV>
                      <wp:extent cx="1085850" cy="7905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790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che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lfur dioxi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5pt;height:62.25pt;mso-wrap-distance-left:9.05pt;mso-wrap-distance-right:9.05pt;mso-wrap-distance-top:0pt;mso-wrap-distance-bottom:0pt;margin-top:16.5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che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lfur diox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8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# of lichens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 amount of sulfur dioxide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79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9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conclusion can be made from this data? [1]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increase in the amount of sulfur dioxide causes a decrease in the lichen population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X is more heavily polluted with sulfur dioxide than area Y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hens need sulfur dioxide to survive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hens produce sulfur dioxide and are one of the main causes for polluting the air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humans have a “growth spurt” (when rate of growth is high). This graph shows a range of ages across which growth spurts usually occur in boys and girls.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900"/>
        <w:gridCol w:w="90"/>
        <w:gridCol w:w="900"/>
        <w:gridCol w:w="810"/>
        <w:gridCol w:w="900"/>
        <w:gridCol w:w="462"/>
        <w:gridCol w:w="435"/>
        <w:gridCol w:w="436"/>
        <w:gridCol w:w="287"/>
        <w:gridCol w:w="90"/>
        <w:gridCol w:w="494"/>
        <w:gridCol w:w="406"/>
        <w:gridCol w:w="465"/>
        <w:gridCol w:w="435"/>
        <w:gridCol w:w="436"/>
        <w:gridCol w:w="374"/>
        <w:gridCol w:w="810"/>
        <w:gridCol w:w="90"/>
        <w:gridCol w:w="468"/>
        <w:gridCol w:w="342"/>
      </w:tblGrid>
      <w:tr>
        <w:trPr/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ge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957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ys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4320" w:type="dxa"/>
            <w:gridSpan w:val="8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C0C0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C0C0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C0C0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C0C0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irls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270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shd w:fill="0C0C0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0C0C0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0C0C0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0C0C0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shd w:fill="0C0C0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conclusion can be drawn? [1]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71" w:charSpace="0"/>
        </w:sectPr>
      </w:pP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ys grow taller than girl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ys grow faster than girls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wth spurts are later in boy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owth spurts are longer in boys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71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able shows factors that affect the size of a population in 4 counties.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070"/>
        <w:gridCol w:w="2430"/>
        <w:gridCol w:w="2628"/>
      </w:tblGrid>
      <w:tr>
        <w:trPr/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ulation increase births / thous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pulation decrease deaths / thousand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pulation increas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 immigrants / thousan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pulation decreas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 emigrants / thousa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country has the greatest rate of population growth? Explain why you chose your answer [2]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9355</wp:posOffset>
                </wp:positionH>
                <wp:positionV relativeFrom="paragraph">
                  <wp:posOffset>106045</wp:posOffset>
                </wp:positionV>
                <wp:extent cx="2155190" cy="19399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93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2625" cy="18294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7pt;height:152.75pt;mso-wrap-distance-left:9.05pt;mso-wrap-distance-right:9.05pt;mso-wrap-distance-top:0pt;mso-wrap-distance-bottom:0pt;margin-top:8.3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2625" cy="18294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the graph to the right what trend can you see concerning the yearly world water use? _____________________________________________[1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would you predict will occur over the next 50 - 100 years?  _______________________________________[1]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71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ing the graph below answer questions 5 – 6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1911985" cy="25241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er how many liters an average 4 member American household might use. ________[1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ximately how many more liters of water do average Americans use compared to what the UN recommends? ______________[1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ing the graph below answer questions 7 – 9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1933575" cy="21907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country has the least number of endangered species? _________________[1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ximately how many endangered species does Australia have? ____________[1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country has twice as many endangered species as Indonesia? ________[1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the graph below answer questions 10 - 12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742565" cy="18453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least used energy source in the united states? ______________________[1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uch of our energy comes from renewable resources?  _______________[1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graph below to answer questions 12 - 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41295" cy="23037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ng which year would be most likely see bluegill? ____________[1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ng which time frame did the overall bluegill population decline? [1]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1990 – 1993</w:t>
        <w:tab/>
        <w:t xml:space="preserve">c) 1996 – 1999 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1993 – 1996 </w:t>
        <w:tab/>
        <w:t xml:space="preserve">d) 1999 – 200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gest 3 reasons why scientific data is presented in graphs and tables rather than summarized in a report? ______________________________________________________________________________________________________________________________________________________[3]</w:t>
      </w:r>
    </w:p>
    <w:sectPr>
      <w:type w:val="continuous"/>
      <w:pgSz w:w="12240" w:h="15840"/>
      <w:pgMar w:left="1440" w:right="1440" w:gutter="0" w:header="720" w:top="1440" w:footer="720" w:bottom="1440"/>
      <w:cols w:num="2" w:space="180" w:equalWidth="true" w:sep="false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ate:____________Block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2z1">
    <w:name w:val="WW8Num2z1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32:00Z</dcterms:created>
  <dc:creator>Joseph Anthony Nemec</dc:creator>
  <dc:description/>
  <dc:language>en-US</dc:language>
  <cp:lastModifiedBy>Rebecca Rose</cp:lastModifiedBy>
  <dcterms:modified xsi:type="dcterms:W3CDTF">2006-09-15T12:32:00Z</dcterms:modified>
  <cp:revision>2</cp:revision>
  <dc:subject/>
  <dc:title>Analyzing Graphs Practice</dc:title>
</cp:coreProperties>
</file>